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Приложение №6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ведения об опыте исполнения договоров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"/>
        <w:gridCol w:w="1822"/>
        <w:gridCol w:w="3409"/>
        <w:gridCol w:w="3402"/>
      </w:tblGrid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 (год и месяц начала выполнения – год и месяц фактического или планируемого окончания выполн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1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(общее количество и сумма) за 2011 год: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2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(общее количество и сумма) за 2012 год: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3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(общее количество и сумма) за 2013 год: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4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(общее количество и сумма) за 2014 год: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1-2014 гг.  </w:t>
            </w:r>
          </w:p>
        </w:tc>
      </w:tr>
    </w:tbl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szCs w:val="24"/>
        </w:rPr>
      </w:pPr>
      <w:r>
        <w:rPr>
          <w:szCs w:val="24"/>
        </w:rPr>
        <w:t>Опыт исполнения договоров, предмет которых аналогичен предмету закупки, составляет ________ полных лет.</w:t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2"/>
          <w:szCs w:val="22"/>
        </w:rPr>
        <w:t>(претендента)</w:t>
        <w:tab/>
        <w:tab/>
        <w:t>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45:00Z</dcterms:created>
  <dc:creator>e.farrahova</dc:creator>
  <dc:description/>
  <cp:keywords/>
  <dc:language>en-US</dc:language>
  <cp:lastModifiedBy>Мигранова Регина Фангизовна</cp:lastModifiedBy>
  <cp:lastPrinted>2013-07-24T16:31:00Z</cp:lastPrinted>
  <dcterms:modified xsi:type="dcterms:W3CDTF">2015-03-24T04:49:00Z</dcterms:modified>
  <cp:revision>4</cp:revision>
  <dc:subject/>
  <dc:title/>
</cp:coreProperties>
</file>